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 Основы микроэлектроники</w:t>
      </w:r>
    </w:p>
    <w:p>
      <w:pPr>
        <w:pStyle w:val="Normal"/>
        <w:rPr/>
      </w:pPr>
      <w:r>
        <w:rPr>
          <w:sz w:val="28"/>
          <w:szCs w:val="28"/>
        </w:rPr>
        <w:t>1Руководство пользо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Программа «Маст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Начала электро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Осциллог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етодические 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Методы исследования электронных устройств-Р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Рекомендации для подготовки к экзаме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оделирующ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Методика виртуального экспери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Эксперимент «Исследование ВАХ диода»</w:t>
      </w:r>
    </w:p>
    <w:p>
      <w:pPr>
        <w:pStyle w:val="Normal"/>
        <w:rPr/>
      </w:pPr>
      <w:r>
        <w:rPr>
          <w:sz w:val="28"/>
          <w:szCs w:val="28"/>
        </w:rPr>
        <w:t>3.3 Моделирующая программа-«ДИ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еория эксперимента</w:t>
        <w:br/>
        <w:t>4.1РРТ-през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деальный д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лектронные характеристики д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дели ди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АХ диода и стабилит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т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ерационный усил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иррис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Лабораторный практик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Библи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иде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Измерение тока и напря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ЭДС источ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Методика измерения электронных характери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4Инду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5Тригг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онтроль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 «МИКРО»-тестер тренаж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Рефераты-библиоте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27:00Z</dcterms:created>
  <dc:creator>student</dc:creator>
  <dc:description/>
  <cp:keywords/>
  <dc:language>en-US</dc:language>
  <cp:lastModifiedBy>student</cp:lastModifiedBy>
  <dcterms:modified xsi:type="dcterms:W3CDTF">2014-05-30T08:00:00Z</dcterms:modified>
  <cp:revision>4</cp:revision>
  <dc:subject/>
  <dc:title/>
</cp:coreProperties>
</file>